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>SCHEMA RIEPILOGATIVO DELLE AREE PREFERENZIALI</w:t>
      </w:r>
    </w:p>
    <w:tbl>
      <w:tblPr>
        <w:tblW w:w="91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898"/>
        <w:gridCol w:w="716"/>
        <w:gridCol w:w="1596"/>
        <w:gridCol w:w="2867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  <w:t>CODICE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  <w:t>PIANO 2006- 0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NOMINAZIO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  <w:t>AP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RB ESISTEN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ORDINATE GPS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ITERO LUCC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58,52" -  E 10° 29' 41,51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ERCATO ORTOFRUTTICOLO 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19,63'' – E 10° 30' 53,59''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CHEGGIO ZONA IND.LE MUGNAN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04,34'' – E 10° 31' 15,76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 – BERTOLLI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en-US" w:eastAsia="en-US"/>
              </w:rPr>
            </w:pPr>
            <w:r>
              <w:rPr>
                <w:b/>
                <w:bCs w:val="false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280670</wp:posOffset>
                  </wp:positionV>
                  <wp:extent cx="457200" cy="3111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49' 41,73" – E 10° 30' 11,07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VIA DI TIGLIO, 1051 (ZONA COMMERCIALE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30,71" – E 10° 31' 36,78"</w:t>
            </w:r>
          </w:p>
        </w:tc>
      </w:tr>
      <w:tr>
        <w:trPr/>
        <w:tc>
          <w:tcPr>
            <w:tcW w:w="106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  <w:highlight w:val="red"/>
              </w:rPr>
            </w:pPr>
            <w:r>
              <w:rPr>
                <w:b/>
                <w:sz w:val="26"/>
                <w:szCs w:val="26"/>
                <w:highlight w:val="red"/>
              </w:rPr>
              <w:t>APD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  <w:t xml:space="preserve">VIA DEI BICHI  LOC. ACQUACALDA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  <w:t>AREA DA DELOCALIZZAR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highlight w:val="red"/>
              </w:rPr>
            </w:pPr>
            <w:r>
              <w:rPr>
                <w:b/>
                <w:bCs w:val="false"/>
                <w:sz w:val="22"/>
                <w:szCs w:val="22"/>
                <w:highlight w:val="re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bCs w:val="false"/>
                <w:sz w:val="22"/>
                <w:szCs w:val="22"/>
                <w:highlight w:val="red"/>
              </w:rPr>
              <w:t>L12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bCs w:val="false"/>
                <w:sz w:val="22"/>
                <w:szCs w:val="22"/>
                <w:highlight w:val="red"/>
              </w:rPr>
              <w:t>L12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FF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red"/>
              </w:rPr>
              <w:t>N 43° 51' 29,46" – E 10° 31' 00,62"</w:t>
            </w:r>
          </w:p>
        </w:tc>
      </w:tr>
      <w:tr>
        <w:trPr/>
        <w:tc>
          <w:tcPr>
            <w:tcW w:w="1066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VIA A. DE GASPER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 1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5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55,63" – E 10° 28' 24,20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RASSEGN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 43° 51' 04,04" – E 10° 29' 06,49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IMINIERA – VIA DI TEMPAGNAN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52,75" – E 10° 31' 32,54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RCHEGGIO CARDUCCI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5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17,92" – E 10° 29' 47,30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11-12 LOC. MAGGIAN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1' 14,83" – E 10° 24' 07,33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. M. DEL GIUDICE – AREA RAI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46' 58,50" – E 10° 27' 38,84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TADIO COMUNALE – PONTE A MORIAN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4' 11,87" – E 10° 32' 09,72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MINARI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2' 35,30" – E 10° 30' 37,03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TRACCOL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48,31" – E 10° 33' 15,22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ZZANO STAZIO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08,82" – E 10° 22' 57,91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TIGLIANO - LA CAPPELL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4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3' 18,18" – E 10° 29' 08,86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D1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RRE SAN ROM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3° 50' 28,23" – E 10° 30' 02,28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 1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DELLE QUARQUONIA- TORRE SAN FRANCESC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44,32" – E 10° 30' 43,28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 2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INIERA EX-MANIFATTURA TABACCH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28,41" – E 10° 29' 52,51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 2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SANTA GIUSTINA, EDIFICIO COMUNAL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39,51" – E 10° 30' 01,43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DIO COMUNALE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49,93" – E 10° 30' 59,03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O BOARIO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1' 22,56" – E 10° 30' 29,86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A VIACCIA II (CENTRALE TELECOM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 12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24,96" – E 10° 28' 11,74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ZIONE  PIAZZALE RICASOL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12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14,25" – E 10° 30' 28,04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INE VIALE EUROPA - SVINCOLO AUTOSTRAD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34925</wp:posOffset>
                  </wp:positionV>
                  <wp:extent cx="457200" cy="3111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49' 51,01" – E 10° 29' 34,53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TRO ACCOGLIENZA TURISTICA VIA LUPORIN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23,75" – E 10° 28' 55,64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ITERO PONTE A MORIANO NOR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5' 34,93" – E 10° 31' 13,49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2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ITERO SAN PIETRO A VIC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2' 33,47" – E 10° 32' 11,34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ITERO LOC. LA NAV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1' 14,79" – E 10° 27' 25,40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RROVIA LUCCA VIAREGGIO/ PONTE AUTOSTRADA A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0' 17,43" – E 10° 27' 43,95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LE DI BELVEDER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L 1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1' 05,88" – E 10° 25' 47,18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. PONTETETTO CANILE-DEPURATOR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49' 12,83" – E 10° 30' 06,67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N LORENZO A VACCOL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48' 08,94" – E 10° 28' 35,73"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MITERO SAN VIT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 43° 51' 05,16" – E 10° 32' 18,93"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LEGENDA:</w:t>
      </w:r>
    </w:p>
    <w:tbl>
      <w:tblPr>
        <w:tblW w:w="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>
                <w:b/>
                <w:bCs w:val="false"/>
                <w:iCs/>
                <w:sz w:val="26"/>
                <w:szCs w:val="26"/>
              </w:rPr>
              <w:t>APD 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AREA PREFERENZIALE  DEFINITA PIANO 2004/2005</w:t>
      </w:r>
    </w:p>
    <w:tbl>
      <w:tblPr>
        <w:tblW w:w="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 w:val="false"/>
                <w:iCs/>
                <w:sz w:val="26"/>
                <w:szCs w:val="26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 35</w:t>
            </w:r>
          </w:p>
        </w:tc>
      </w:tr>
    </w:tbl>
    <w:p>
      <w:pPr>
        <w:pStyle w:val="Normal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AREA PREFERENZIALE  PIANO 2006/2007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 w:val="false"/>
                <w:iCs/>
                <w:sz w:val="26"/>
                <w:szCs w:val="26"/>
              </w:rPr>
              <w:t>APD 6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AREA PREFERENZIALE DEFINITA DA DELOCALIZZAR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8255</wp:posOffset>
                  </wp:positionV>
                  <wp:extent cx="673100" cy="2419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680" w:top="1304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4"/>
        </w:rPr>
      </w:pPr>
      <w:r>
        <w:rPr>
          <w:rFonts w:cs="Times New Roman"/>
          <w:sz w:val="24"/>
        </w:rPr>
        <w:t xml:space="preserve">      </w:t>
      </w:r>
      <w:r>
        <w:rPr>
          <w:sz w:val="24"/>
        </w:rPr>
        <w:t>AREA POSSIBILE VARIAZIONE</w:t>
      </w:r>
    </w:p>
    <w:p>
      <w:pPr>
        <w:pStyle w:val="Normal"/>
        <w:spacing w:lineRule="auto" w:line="360"/>
        <w:ind w:firstLine="180"/>
        <w:jc w:val="center"/>
        <w:rPr>
          <w:b/>
          <w:b/>
          <w:sz w:val="24"/>
        </w:rPr>
      </w:pPr>
      <w:r>
        <w:rPr>
          <w:b/>
          <w:sz w:val="24"/>
        </w:rPr>
        <w:t>SCHEMA RIEPILOGATIVO DELLE SRB ESISTENTI E CODIFICATE MARZO 2006</w:t>
      </w:r>
    </w:p>
    <w:tbl>
      <w:tblPr>
        <w:tblW w:w="138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55"/>
        <w:gridCol w:w="1218"/>
        <w:gridCol w:w="2340"/>
        <w:gridCol w:w="6282"/>
        <w:gridCol w:w="1638"/>
      </w:tblGrid>
      <w:tr>
        <w:trPr>
          <w:trHeight w:val="62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PI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2006-07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SRB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4"/>
              </w:rPr>
            </w:pPr>
            <w:r>
              <w:rPr>
                <w:rFonts w:cs="Arial" w:ascii="Arial" w:hAnsi="Arial"/>
                <w:b/>
                <w:bCs w:val="false"/>
                <w:sz w:val="24"/>
              </w:rPr>
              <w:t>APV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GEST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00" w:hanging="0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SITO IMPIA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ODICE SR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IN   COSITO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ESARE BATTISTI, 2 (Campanile  S. Salvatore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L1216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ALCIDE DE GASPER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I RONCO 216 ( A 11  - CENTRALE ENEL 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 BURLAMACCO, 204  (S. MARIA A COLLE  - A11-12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N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3895" cy="34353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O SPORTIVO DI SAN DONAT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N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S. DONATO EDIFICIO TELECOM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LO STADIO LATO LE MURA (STADIO COMUNALE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 12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LA VIACCIA II - (CENTRALE TELECOM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LE DI S. CONCORDIO,8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ND 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ZZA S. PIETRO SOMALDI (CAMPANILE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ENAMI, 1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3895" cy="3435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G. PUCCINI,42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L1236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 TIRASSEGNO (CIRCOLO "AL POGGIO"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M.CIVITALI  -  VIALE  MARTI S. MARCO (c/o ENEL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ZZA S. SALVATORE(Campanile  S. Salvatore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L121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3895" cy="3435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PAPA LUCIO III, 8 INC. VIA S. JACOPO ALLA TOMB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L1227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I BICHI  INC. VIA DEI SALICCH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NI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B.GO GIANNOTTI - VIA A. PASSAGLI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CESARE BATTISTI, 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 w:val="false"/>
                <w:sz w:val="20"/>
                <w:szCs w:val="20"/>
              </w:rPr>
              <w:t>AP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 STAZIONE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3895" cy="3435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A.ORZALI INC. VIA DEI BALANI (ED. TELECOM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I TEMPAGNANO  (CIMINIERA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I TIGLIO,105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L1242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MARIA DEL GIUDICE   (AREA  RAI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TELLA  A11-12   (LOC. MAGGIANO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3895" cy="34353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PAPA LUCIO III, 8 INC. VIA S. JACOPO ALLA TOMBA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L1217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N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LA FORMICA - A1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TELLA  A11-12   (LOC. MAGGIANO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6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1 - FIRENZE MARE (EX STABILIMENTO BERTOLLI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L SEMINARIO,790  (SEMINARIO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, DELLA CHIESA SALTOCCHIO-PONTE A MORIAN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7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INA PRIMARIA ENEL - PONTE A MORIAN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 DI  CAPANNOR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  DI  CAPANNOR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I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3895" cy="3435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LE G. PUCCINI,42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L1213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7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, DELLA CHIESA SALTOCCHIO-PONTE A MORIAN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2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E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8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FILLUNGO, 84     (NEGOZIO TIM)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E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FILLUNGO  C/O BAR QUADRIGOGLI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E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ZZA S. MICHELE  C/O BAR CASAL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E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ZZA ANFITEATRO S.N.C.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5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 DI TIGLIO,105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 xml:space="preserve">L1224 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8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 SAN ROMAN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  ORTOFRUTTICOLO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5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RACCOLI - LOC. CORTE GIUST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2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. MARIA DEL GIUDICE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L1225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4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6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 BERTOLLI   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L1230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B D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DEI BICHI  INC. VIA DEI SALICCHI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L1218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1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ANO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L1226-L1229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7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DAFONE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IGLIANO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1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5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3G</w:t>
            </w:r>
          </w:p>
        </w:tc>
        <w:tc>
          <w:tcPr>
            <w:tcW w:w="62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HEGGIO CARDUCC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PD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</w:t>
            </w:r>
          </w:p>
        </w:tc>
        <w:tc>
          <w:tcPr>
            <w:tcW w:w="628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A. DE GASPER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L123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LEGENDA:</w:t>
        <w:tab/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6840"/>
      </w:tblGrid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bCs w:val="false"/>
                <w:iCs/>
                <w:sz w:val="24"/>
              </w:rPr>
            </w:pPr>
            <w:r>
              <w:rPr>
                <w:b/>
                <w:bCs w:val="false"/>
                <w:iCs/>
                <w:sz w:val="24"/>
              </w:rPr>
              <w:t>APD 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 PREFERENZIALE  DEFINITA PIANO 2004/2005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bCs w:val="false"/>
                <w:iCs/>
                <w:sz w:val="24"/>
              </w:rPr>
            </w:pPr>
            <w:r>
              <w:rPr>
                <w:b/>
                <w:bCs w:val="false"/>
                <w:iCs/>
                <w:sz w:val="24"/>
              </w:rPr>
              <w:t>AP 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A PREFERENZIALE  PIANO 2006/2007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sz w:val="24"/>
              </w:rPr>
              <w:t>SRB 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b/>
                <w:sz w:val="24"/>
              </w:rPr>
              <w:t>STAZIONE RADIO BASE DA DELOCALIZZARE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sz w:val="24"/>
              </w:rPr>
              <w:t>SRB D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ZIONE RADIO BASE DA ELIMINARE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0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RB I 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ZIONE RADIO BASE  CHE E’ POSSIBILE IMPLEMENTARE CON IL SERVIZIO UMTS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rFonts w:cs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SRB  N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ZIONE RADIO BASE  CHE NON E’ POSSIBILE IMPLEMENTARE CON IL SERVIZIO UMTS</w:t>
            </w:r>
          </w:p>
        </w:tc>
      </w:tr>
      <w:tr>
        <w:trPr>
          <w:trHeight w:val="5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683895" cy="34353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IANTO SOGGETTO A POSSIBILE VARIAZION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1304" w:right="964" w:gutter="0" w:header="680" w:top="143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0"/>
        <w:szCs w:val="20"/>
      </w:rPr>
      <w:t xml:space="preserve">Progetto P.R.A.E.E.T. - Centro Ecologia dell’ Habitat – Via delle Mole 32/a – 00041 Albano Laziale ( Rm ) – Italy Tel.: +39 06.93260093 – fax: +39 06.9321889 - Mail – </w:t>
    </w:r>
    <w:hyperlink r:id="rId1">
      <w:r>
        <w:rPr>
          <w:rStyle w:val="InternetLink"/>
          <w:sz w:val="20"/>
          <w:szCs w:val="20"/>
        </w:rPr>
        <w:t>infopraeet@tiscali.it</w:t>
      </w:r>
    </w:hyperlink>
    <w:r>
      <w:rPr>
        <w:sz w:val="20"/>
        <w:szCs w:val="20"/>
      </w:rPr>
      <w:t xml:space="preserve"> – www.centroecologia.i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0"/>
        <w:szCs w:val="20"/>
      </w:rPr>
      <w:t xml:space="preserve">Progetto P.R.A.E.E.T. - Centro Ecologia dell’ Habitat – Via delle Mole 32/a – 00041 Albano Laziale ( Rm ) – Italy Tel.: +39 06.93260093 – fax: +39 06.9321889 - Mail – </w:t>
    </w:r>
    <w:hyperlink r:id="rId1">
      <w:r>
        <w:rPr>
          <w:rStyle w:val="InternetLink"/>
          <w:sz w:val="20"/>
          <w:szCs w:val="20"/>
        </w:rPr>
        <w:t>infopraeet@tiscali.it</w:t>
      </w:r>
    </w:hyperlink>
    <w:r>
      <w:rPr>
        <w:sz w:val="20"/>
        <w:szCs w:val="20"/>
      </w:rPr>
      <w:t xml:space="preserve"> – www.centroecologia.it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2575</wp:posOffset>
          </wp:positionH>
          <wp:positionV relativeFrom="paragraph">
            <wp:posOffset>-90170</wp:posOffset>
          </wp:positionV>
          <wp:extent cx="755650" cy="106807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CENTRO  ECOLOGIA  DELL’ HABITAT – P.R.A.E.E.T.</w:t>
    </w:r>
    <w:r>
      <w:rPr>
        <w:rFonts w:cs="Times New Roman"/>
        <w:b/>
        <w:position w:val="8"/>
        <w:sz w:val="22"/>
        <w:szCs w:val="22"/>
      </w:rPr>
      <w:t>®</w:t>
    </w:r>
  </w:p>
  <w:p>
    <w:pPr>
      <w:pStyle w:val="TextBody"/>
      <w:jc w:val="right"/>
      <w:rPr>
        <w:b/>
        <w:b/>
      </w:rPr>
    </w:pPr>
    <w:r>
      <w:rPr>
        <w:b/>
      </w:rPr>
      <w:t>Piano di Riassetto Analitico Emissioni Elettromagnetiche Territoriali</w:t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82575</wp:posOffset>
          </wp:positionH>
          <wp:positionV relativeFrom="paragraph">
            <wp:posOffset>-90170</wp:posOffset>
          </wp:positionV>
          <wp:extent cx="755650" cy="1068070"/>
          <wp:effectExtent l="0" t="0" r="0" b="0"/>
          <wp:wrapNone/>
          <wp:docPr id="13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CENTRO  ECOLOGIA  DELL’ HABITAT – P.R.A.E.E.T.</w:t>
    </w:r>
    <w:r>
      <w:rPr>
        <w:rFonts w:cs="Times New Roman"/>
        <w:b/>
        <w:position w:val="8"/>
        <w:sz w:val="22"/>
        <w:szCs w:val="22"/>
      </w:rPr>
      <w:t>®</w:t>
    </w:r>
  </w:p>
  <w:p>
    <w:pPr>
      <w:pStyle w:val="TextBody"/>
      <w:jc w:val="right"/>
      <w:rPr>
        <w:b/>
        <w:b/>
      </w:rPr>
    </w:pPr>
    <w:r>
      <w:rPr>
        <w:b/>
      </w:rPr>
      <w:t>Piano di Riassetto Analitico Emissioni Elettromagnetiche Territoriali</w:t>
    </w:r>
  </w:p>
  <w:p>
    <w:pPr>
      <w:pStyle w:val="TextBody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bCs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Cs w:val="false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tile1">
    <w:name w:val="Stile1"/>
    <w:basedOn w:val="Normal"/>
    <w:qFormat/>
    <w:pPr>
      <w:spacing w:lineRule="auto" w:line="360"/>
      <w:ind w:left="360" w:hanging="0"/>
    </w:pPr>
    <w:rPr>
      <w:b/>
      <w:sz w:val="14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119"/>
    </w:pPr>
    <w:rPr>
      <w:rFonts w:cs="Times New Roman"/>
      <w:bCs w:val="false"/>
      <w:sz w:val="24"/>
    </w:rPr>
  </w:style>
  <w:style w:type="paragraph" w:styleId="Western">
    <w:name w:val="western"/>
    <w:basedOn w:val="Normal"/>
    <w:qFormat/>
    <w:pPr>
      <w:spacing w:before="280" w:after="0"/>
      <w:ind w:right="7864" w:hanging="0"/>
    </w:pPr>
    <w:rPr>
      <w:rFonts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praeet@tiscali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praeet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praee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7:35:00Z</dcterms:created>
  <dc:creator>User</dc:creator>
  <dc:description/>
  <cp:keywords/>
  <dc:language>en-US</dc:language>
  <cp:lastModifiedBy>Pc_test</cp:lastModifiedBy>
  <cp:lastPrinted>2006-04-26T11:17:00Z</cp:lastPrinted>
  <dcterms:modified xsi:type="dcterms:W3CDTF">2006-06-08T14:30:00Z</dcterms:modified>
  <cp:revision>15</cp:revision>
  <dc:subject/>
  <dc:title>Nel linguaggio ufologico si chiama “debunking”</dc:title>
</cp:coreProperties>
</file>